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26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,3,4,5,6,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 </w:t>
            </w:r>
            <w:r>
              <w:rPr/>
              <w:t xml:space="preserve"> 11/30-12/4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 xml:space="preserve"> </w:t>
            </w:r>
            <w:r>
              <w:rPr/>
              <w:t>End of Chapter 6 all class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87"/>
        <w:gridCol w:w="1749"/>
        <w:gridCol w:w="1416"/>
        <w:gridCol w:w="1450"/>
        <w:gridCol w:w="2206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>
          <w:trHeight w:val="16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Review Ch. 6 1</w:t>
            </w:r>
            <w:r>
              <w:rPr>
                <w:vertAlign w:val="superscript"/>
              </w:rPr>
              <w:t>st</w:t>
            </w:r>
            <w:r>
              <w:rPr/>
              <w:t xml:space="preserve"> half end of chapte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  Review Ch. 6 1</w:t>
            </w:r>
            <w:r>
              <w:rPr>
                <w:vertAlign w:val="superscript"/>
              </w:rPr>
              <w:t>st</w:t>
            </w:r>
            <w:r>
              <w:rPr/>
              <w:t xml:space="preserve"> half end of chapte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L3:  Be ready for same test on Wednesday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1B, 1C, 2A,3B, 4A, 4B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cillary CD, Workbook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romethean Template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Review 2</w:t>
            </w:r>
            <w:r>
              <w:rPr>
                <w:vertAlign w:val="superscript"/>
              </w:rPr>
              <w:t>nd</w:t>
            </w:r>
            <w:r>
              <w:rPr/>
              <w:t xml:space="preserve"> part of Ch. 6 summa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Review 2</w:t>
            </w:r>
            <w:r>
              <w:rPr>
                <w:vertAlign w:val="superscript"/>
              </w:rPr>
              <w:t>nd</w:t>
            </w:r>
            <w:r>
              <w:rPr/>
              <w:t xml:space="preserve"> part of Ch. 6 summar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 Review 2</w:t>
            </w:r>
            <w:r>
              <w:rPr>
                <w:vertAlign w:val="superscript"/>
              </w:rPr>
              <w:t>nd</w:t>
            </w:r>
            <w:r>
              <w:rPr/>
              <w:t xml:space="preserve"> part of Ch. 6 summary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 :  Ch. 6 Te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 :  Ch. 6 Test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l Levels :  Correct Test in class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ll Levels will watch live French news to obtain extra credit and be up to date with current events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est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Copy and define vocab 3e étap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opy and define vocab 3e étape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In French tell me 3 things you over the break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In French, tell me 5 things you did over the break trying to use the past tense as much as possible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for te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/3: Prepare for test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ame one difference in the way French students buy school supplies versus American studen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List the French terms and one food product each from the 3 meals one eats daily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work is miss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 unless work is missing.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fr-FR"/>
              </w:rPr>
            </w:pPr>
            <w:r>
              <w:rPr>
                <w:lang w:val="fr-FR"/>
              </w:rPr>
              <w:t>L1:  Correct this phrase: J’ai un joli trousse blanc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Look at the menus from Cantines Scolaires on  p. 72.  Why are there no meals served on Wednesday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None unless extra credit is arrang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/3:  None unless extra credit is arranged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hat is wrong with this phrase-“J’aime ce trousse vert”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List any dining habits that differ between French and American culture.  Educated guesses are ok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hat is wrong with this phrase-“J’aime ce trousse vert”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  List any dining habits that differ between French and American culture.  Educated guesses are o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6:19:00Z</dcterms:created>
  <dc:creator>John.Mcclellan</dc:creator>
  <dc:description/>
  <dc:language>en-US</dc:language>
  <cp:lastModifiedBy>johnmac28</cp:lastModifiedBy>
  <dcterms:modified xsi:type="dcterms:W3CDTF">2010-03-23T06:19:00Z</dcterms:modified>
  <cp:revision>2</cp:revision>
  <dc:subject/>
  <dc:title/>
</cp:coreProperties>
</file>